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IBERA N. 3208 DEL 5.10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DINE DEL GIORNO n. 2 </w:t>
      </w:r>
    </w:p>
    <w:p>
      <w:pPr>
        <w:pStyle w:val="Normal"/>
        <w:rPr/>
      </w:pPr>
      <w:r>
        <w:rPr/>
        <w:t>APPROVATO ALL’UNANIMITA’ NELLA SEDUTA DEL 31 OTTOBRE 2007  - Primo firmatario Nicodem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jc w:val="both"/>
        <w:rPr/>
      </w:pPr>
      <w:r>
        <w:rPr/>
        <w:t>Che con deliberazione di G.C. n. 4063 del 13/11/03 è stato istituito l’Albo delle associazioni del Terzo Settore in aderenza alle linee di indirizzo per la gestione dei beni confiscati approvate con deliberazione di G.C. n. 1765 del 17/05/02, che è lo strumento per l’affidamento – a titolo gratuito – ad organizzazioni degli stessi per finalità sociali a beneficio della collettività cittad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alutato</w:t>
      </w:r>
    </w:p>
    <w:p>
      <w:pPr>
        <w:pStyle w:val="Normal"/>
        <w:jc w:val="both"/>
        <w:rPr/>
      </w:pPr>
      <w:r>
        <w:rPr/>
        <w:t>Che nella città di Napoli operano numerose associazioni che hanno come fine la diffusione della cultura e della musica del jazz e che soffrono delle difficoltà economiche proprie di ogni ente od organizzazione che opera senza scopo di lucro nel settore della cultur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alutato</w:t>
      </w:r>
    </w:p>
    <w:p>
      <w:pPr>
        <w:pStyle w:val="Normal"/>
        <w:jc w:val="both"/>
        <w:rPr/>
      </w:pPr>
      <w:r>
        <w:rPr/>
        <w:t>Altresì che promuovere la cultura e la musica jazz a Napoli significa restituire alla città la sua propria centralità nella scena culturale europea, così come in questi anni è stato fatto nel campo delle arti figurative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siderato</w:t>
      </w:r>
    </w:p>
    <w:p>
      <w:pPr>
        <w:pStyle w:val="Normal"/>
        <w:jc w:val="both"/>
        <w:rPr/>
      </w:pPr>
      <w:r>
        <w:rPr/>
        <w:t>Inoltre che la cultura del jazz significa esperienza, pensiero ed espressione di libertà che sono l’esatto contrario di ciò che rappresenta la criminalità organizzata a Napo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onsiderato</w:t>
      </w:r>
    </w:p>
    <w:p>
      <w:pPr>
        <w:pStyle w:val="Normal"/>
        <w:jc w:val="both"/>
        <w:rPr/>
      </w:pPr>
      <w:r>
        <w:rPr/>
        <w:t>Infine che un’esperienza simile è stata già sperimentata a Roma con grande successo, insediando “la casa del Jazz” in una villa confiscata ad un boss della criminalità organizzata rom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mpegna il Sindaco ed gli Assessori competenti</w:t>
      </w:r>
    </w:p>
    <w:p>
      <w:pPr>
        <w:pStyle w:val="Normal"/>
        <w:jc w:val="both"/>
        <w:rPr/>
      </w:pPr>
      <w:r>
        <w:rPr/>
        <w:t>Ad individuare tra le prossime priorità un’unità immobiliare confiscata, dove istituire la Casa del Jazz napolet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7:00Z</dcterms:created>
  <dc:creator> </dc:creator>
  <dc:description/>
  <cp:keywords/>
  <dc:language>en-US</dc:language>
  <cp:lastModifiedBy> </cp:lastModifiedBy>
  <dcterms:modified xsi:type="dcterms:W3CDTF">2007-11-02T13:07:00Z</dcterms:modified>
  <cp:revision>2</cp:revision>
  <dc:subject/>
  <dc:title>DELIBERA N</dc:title>
</cp:coreProperties>
</file>